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B do SIWZ – Wykaz oferowanego sprzętu i aplikacji wraz z potwierdzeniem wymogów postawionych przez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7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SPRAWY:</w:t>
            </w:r>
          </w:p>
        </w:tc>
        <w:tc>
          <w:tcPr>
            <w:tcW w:w="7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LC-BDG-GI-2600-12/11  </w:t>
            </w:r>
          </w:p>
        </w:tc>
      </w:tr>
    </w:tbl>
    <w:p>
      <w:pPr>
        <w:pStyle w:val="Heading1"/>
        <w:ind w:left="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ochrony danych przed wyciekiem – DL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oferowanego systemu wraz z wyszczególnieniem spełnienia wymagań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ość oraz typ oferowanych licen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twierdzenie gotowości do wdrożenia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wer typu RACK, konfiguracja 1 – 1 sztu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4725"/>
        <w:gridCol w:w="2820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rakterystyka (wymagania minimaln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Oferowane/zgodne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/Model/Marka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udow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ie 1U do instalacji w standardowej szafie RACK 19”, dostarczona wraz z szynam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łyta główn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z możliwością zainstalowania minimum jednego procesora, również w technologii quad-core. Płyta główna musi być zaprojektowana przez producenta serwera i oznaczona jego znakiem firmowym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esor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y jeden procesor czterordzeniowy klasy x86, taktowany zegarem co najmniej 2,93GHz L3 8MB lub procesor równoważny wydajnościowo według wyniku testów przeprowadzonych przez Oferent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aoferowania procesora rów noważnego Zamawiający zastrzega sobie, iż w celu sprawdzenia poprawności przeprowadzenia testów oferent musi dostarczyć zamawiającemu oprogramowanie testujące, oba równoważne porównywalne zestawy oraz dokładny opis użytych testów wraz z wynikami w celu ich sprawdzenia w terminie nie dłuższym niż 3 dni od otrzymania zawiadomienia od zamawiającego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M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GB DDR3 LV RDIMM 1333MHz, płyta główna powinna umożliwiać obsługę do 32GB pamięci RDIM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bezpieczenia pamięci RAM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C, advanced ECC, SBEC, SDDC (lub równoważny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niazda PC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um 2 złącza PCIe drugiej generacji w tym jedno PCIe x8, umożliwiające instalację kart pełnej wysokości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fejsy sieciow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 porty typu Gigabit Etherne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ęd optyczn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wnętrzny napęd DVD+/-RW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yski twarde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instalacji minimum 4 dysków Hot-Plug 3,5‘‘: SATA, SAS. Zainstalowane 2 dyski 146GB typu Hot-Plug SAS 10 krpm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roler RAI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rzętowy. Możliwość konfiguracji RAID: 0, 1,5, 10, 6, 50, 60 z pamięcią cache minimum 512MB wyposażoną w podtrzymanie bateryjne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Port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USB 2.0 z czego 2 na przednim panelu obudowy, 2 na tylnym panelu obudowy i dwa wewnętrzne, 2 x RJ-45, VG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de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integ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na karta graficzna, umożliwiająca rozdzielczość min. 1280x1024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y redundantne HotPlug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Zasilacz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silacz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400W każd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pieczeństw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integrowany z płytą główną moduł TPM, możliwość zainstalowania wewnętrznej karty pamięci SD oraz klucza US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budowany czujnik otwarcia obudowy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Zarządzani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instalacji karty zarządzającej niezależnej od zainstalowanego na serwerze systemu operacyjnego posiadającej dedykowane złącze RJ-45 i umożliwiając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dalny dostęp do graficznego interfejsu Web karty zarządzając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dalne monitorowanie i informowanie o statusie serwera (m.in. prędkości obrotowej wentylatorów, konfiguracji serwera,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yfrowane połączenie (SSLv3) oraz autentykacje i autoryzację użytkown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odmontowania zdalnych wirtualnych napęd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rtualną konsolę z dostępem do myszy, klawia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IPv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sparcie dla WSMAN (Web Service for Managament); SNMP; IPMI2.0, VLAN tagging, Telnet, S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dalnego monitorowania w czasie rzeczywistym poboru prądu przez ser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dalnego ustawienia limitu poboru prądu przez konkretny ser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gracja z Active Direc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obsługi przez dwóch administratorów jednocześ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dynamic D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syłanie do administratora maila z powiadomieniem o awarii lub zmianie konfiguracji sprzęt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odłączenia lokalnego poprzez złącze RS-23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rogramowani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 Hat Enterprise Linux 6.0 wraz z 3 letnim wsparciem, Wymagany nośni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rtyfikat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er musi być wyprodukowany zgodnie z normą  ISO-9001 oraz ISO-14001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klaracja 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agane jest dostarczenie odpowiednich certyfikatów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y serwer musi znajdować się na liście Windows Server Catalog i posiadać status „Certified for Windows” dla MS Windows Server 2008 w wersji x86, x64 i R2 x6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unki gwarancj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najmniej trzy lata gwarancji z czasem reakcji do 4 godzin od zgłoszeni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umentacja użytkownik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 wymaga dokumentacji w języku polskim lub angielski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wer typu RACK, konfiguracja 2- 1 sztu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4710"/>
        <w:gridCol w:w="2835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rakterystyka (wymagania minimal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Oferowane/zgodne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/Model/Marka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udow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ie 1U do instalacji w standardowej szafie RACK 19”, dostarczona wraz z szynam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łyta głów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 z możliwością zainstalowania do dwóch procesorów, dwu lub czterordzeniowych. Płyta główna musi być zaprojektowana przez producenta serw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pse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dykowany przez producenta procesora do pracy w serwerach dwuprocesor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eso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wa procesory czterordzeniowe klasy x86 dedykowane do pracy w serwerach zaprojektowane do pracy w układach dwuprocesorowych, taktowane zegarem co najmniej 2.13GHz, pamięć L3 8MB każdy lub procesor równoważny wydajnościowo według wyniku testów przeprowadzonych przez Oferent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aoferowania procesora równoważnego Zamawiający zastrzega sobie, iż w celu sprawdzenia poprawności przeprowadzenia testów oferent musi dostarczyć zamawiającemu oprogramowanie testujące, oba równoważne porównywalne zestawy oraz dokładny opis użytych testów wraz z wynikami w celu ich sprawdzenia w terminie nie dłuższym niż 3 dni od otrzymania zawiadomienia od zamawiając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M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GB RDIMM DDR3, płyta musi umożliwiać obsługę do minimum 64GB, na płycie głównej powinno znajdować się minimum 8 slotów przeznaczonych dla pamię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bezpieczenia pamięci RAM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C, Memory Mirr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niazda PC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1 złącza PCIe x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fejsy sieciow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 złącza typu 10/100/1000 wbudowane na płycie głównej. Dodatkowa dwuportowa karta sieciowa Gigabit Ethernet z wsparciem dla TO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ęd optyczn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wnętrzny napęd DVD+/-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yski twarde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żliwość instalacji dysków SATA, SAS. Zainstalowane 2 dyski 300GB typu HotPlug  SAS 3,5“ 15krpm skonfigurowane w RAID1 Możliwość instalacji dodatkowych 2 dysków twardych Hot-Plu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Kontroler RAID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ykowany, umożliwiający konfigurację RAID: 0,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Po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USB 2.0 z czego 2 na przednim panelu obudowy, 2 na tylnym panelu obudowy i dwa wewnętrzne, 2 x RJ-45, V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de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integ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na karta graficzna, umożliwiająca rozdzielczość min. 1280x102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y redundantne HotPlug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Zasila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silacz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dundantne, Hot-Plug o mocy maksymalnie 500W każdy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pieczeństw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integrowany z płytą główną moduł TPM, możliwość zainstalowania wewnętrznej karty pamięci SD lub klucza US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styk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nel LCD umieszczony na froncie obudowy, umożliwiający wyświetlenie informacji o stanie procesora, pamięci, dysków, BIOS’u, zasilaniu oraz temperaturz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Zarządzan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instalacji karty zarządzającej niezależnej od zainstalowanego na serwerze systemu operacyjnego posiadającej dedykowane złącze RJ-45 i umożliwiająca n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dalny dostęp do graficznego interfejsu Web karty zarządzając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dalne monitorowanie i informowanie o statusie serwera (m.in. prędkości obrotowej wentylatorów, konfiguracji serwera,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yfrowane połączenie (SSLv3) oraz autentykacje i autoryzację użytkown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odmontowania zdalnych wirtualnych napęd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rtualną konsolę z dostępem do myszy, klawiatu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IPv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sparcie dla WSMAN (Web Service for Managament); SNMP; IPMI2.0, VLAN tagging, Telnet, SS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dalnego monitorowania w czasie rzeczywistym poboru prądu przez serw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dalnego ustawienia limitu poboru prądu przez konkretny serw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gracja z Active Direct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obsługi przez dwóch administratorów jednocześ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dla dynamic D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syłanie do administratora maila z powiadomieniem o awarii lub zmianie konfiguracji sprzęt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odłączenia lokalnego poprzez złącze RS-232</w:t>
            </w:r>
          </w:p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rtyfika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er musi być wyprodukowany zgodnie z normą  ISO-9001 oraz ISO-1400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klaracja 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agane jest dostarczenie odpowiednich certyfikatów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 Operacyjn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 Hat Enterprise Linux 6.0 wraz z 3 letnim wsparciem, wymagany nośn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unki gwarancj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najmniej trzy lata gwarancji z czasem reakcji do czterech godzin od zgłos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mawiający oczekuje możliwości przedłużenia czasu gwarancji do pięciu l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umentacja użytkownik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 wymaga dokumentacji w języku polskim lub angielski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432"/>
      <w:textAlignment w:val="baseline"/>
      <w:outlineLvl w:val="0"/>
    </w:pPr>
    <w:rPr>
      <w:rFonts w:ascii="Times New Roman" w:hAnsi="Times New Roman" w:cs="Times New Roman"/>
      <w:b/>
      <w: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ttributenametext">
    <w:name w:val="attribute_name_text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x">
    <w:name w:val="tx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elapozycja">
    <w:name w:val="Tabela pozycja"/>
    <w:basedOn w:val="Normal"/>
    <w:qFormat/>
    <w:pPr/>
    <w:rPr>
      <w:rFonts w:eastAsia="MS Outlook" w:cs="Times New Roman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wlukaszewicz</dc:creator>
  <dc:description/>
  <cp:keywords/>
  <dc:language>en-US</dc:language>
  <cp:lastModifiedBy>dbinkowski</cp:lastModifiedBy>
  <cp:lastPrinted>2010-10-20T08:48:00Z</cp:lastPrinted>
  <dcterms:modified xsi:type="dcterms:W3CDTF">2011-10-14T10:08:00Z</dcterms:modified>
  <cp:revision>15</cp:revision>
  <dc:subject/>
  <dc:title>30</dc:title>
</cp:coreProperties>
</file>